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SET            Fujinet CLI ToolsReset #FujiNet and do a Cold start.Usage:FRESETDescription:This command tells the #FujiNet toreset itself. After waiting a fewmoments, a cold start is performed.Parameters:This command has no parameters.Returns:This command will always perform acold star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